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рогие женщины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Мне очень приятно видеть вас всех в  предпраздничный день в этом зале. И особенно приятно поздравить Вас с удивительно красивым и нежным весенним праздником – Международным женским днем 8 марта!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В этот добрый и самый светлый праздник мы чествуем женщину – хранительницу домашнего очага, заботливую мать, жену, любимую. Любовь, верность, нежность и забота – вот суть и предназначение женщины. И несмотря на то, что многие из вас состоялись как личности на гражданском поприще, достигли высот профессионализма, доказали свою успешность и незаурядность в труде, вы не забыли о своем главном жизненном предназначении: остаётесь хранительницами семейного очага, на ваших плечах держится то, что мы называем: "дом", "семья", "дети"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Международный женский день 8 Марта - это один из самых добрых, светлых и прекрасных праздников. Этот день сквозь всю свою историю пронес высокое чувство преклонения перед женщиной, перед ее красотой, мудростью, перед ее материнскими заботами и душевной щедростью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Женщина и весна олицетворяют собой начало жизни, любовь и красоту, а, кроме того, еще и огромную ответственность, терпение. Так сложилось, что именно на женских плечах лежит извечная забота о сохранении домашнего очага, воспитании детей, поддержании уюта и благополучия в семье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дежная подруга, любимая жена, заботливая, самоотверженная мать – высокое и нелегкое предназначение женщины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Вы всегда стараетесь изменить мир к лучшему, сделать его чище и светлее. Только опираясь на вашу поддержку и жизненный опыт, мудрость, нежность и терпимость  семьи становятся счастливее, мир – добрее и богаче!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Милые наши женщины! Благодаря силе своего характера и целеустремленности, Вы не уступаете мужчинам ни в уровне образования, ни в активной общественной позиции. Основой тому – не только профессионализм, но и уникальная интуиция, природная аккуратность, умение избегать крайностей, склонность к согласию и оправданным компромиссам. Представительницы прекрасного пола доминируют не только в традиционно «женских» отраслях, таких, как образование, здравоохранение, культура, социальное обеспечение, но и в коммерции, финансовой  сфере, в секторе информационно-вычислительного обслуживания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Много женщин трудится в органах законодательной и судебной власти, на государственной и муниципальной службе.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нашем районе немало умных, профессионально подготовленных и сильных женщин, которые могут и стратегически мыслить, и отстаивать насущные интересы людей. Среди них – руководители предприятий и организаций, директора школ и детских садов. 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Это: Полозова Александра Васильевна – начальник отдела социальной защиты населения, Тужикова Лариса Васильевна - директор центра социального обслуживания населения, Лысикова Светлана Гигорьевна – заведующая  детским садом №1, Ломко Галина Феофановна – директор Мглинской СОШ №1 и многие другие. </w:t>
      </w:r>
    </w:p>
    <w:p>
      <w:pPr>
        <w:pStyle w:val="Normal"/>
        <w:ind w:firstLine="700"/>
        <w:jc w:val="both"/>
        <w:rPr/>
      </w:pPr>
      <w:r>
        <w:rPr>
          <w:sz w:val="36"/>
          <w:szCs w:val="36"/>
        </w:rPr>
        <w:t xml:space="preserve">Но никакая профессиональная и общественная деятельность женщины не может заменить самого главного её предназначения – быть хранительницей очага, матерью. Органы исполнительной и законодательной власти, местного самоуправления, делают все возможное, чтобы женщины-матери чувствовали себя уверенными и защищенными.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собое внимание в настоящее время уделяется многодетным семьям. Многодетная мать – это великая труженица, и потому я с огромным уважением говорю сегодня о тех матерях, которые воспитали трех и более детей. 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Это Сигуткина Валентина Михайлов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орозова Вера Евгеньев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цкова Мария Никитич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аричко Лидия Александровна и друг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пасибо Вам за ваш материнский подвиг!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громного уважения заслуживают те женщины, которые взяли на воспитание детей, оставшихся без попечения родителей. </w:t>
      </w:r>
    </w:p>
    <w:p>
      <w:pPr>
        <w:pStyle w:val="Normal"/>
        <w:ind w:firstLine="700"/>
        <w:jc w:val="both"/>
        <w:rPr/>
      </w:pPr>
      <w:r>
        <w:rPr>
          <w:sz w:val="36"/>
          <w:szCs w:val="36"/>
        </w:rPr>
        <w:t>Сегодня я с особой благодарностью и признательностью поздравляю наших уважаемых женщин-ветеранов, которые, наравне с мужчинами, выстояли и победили в неимоверно тяжелые годы Великой Отечественной войны, а затем – поднимали на своих хрупких плечах из руин нашу страну, заложили социально-экономические основы наших сегодняшних успехов.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Трудными военными дорогами прошли: </w:t>
      </w:r>
    </w:p>
    <w:p>
      <w:pPr>
        <w:pStyle w:val="Normal"/>
        <w:ind w:firstLine="700"/>
        <w:jc w:val="both"/>
        <w:rPr/>
      </w:pPr>
      <w:r>
        <w:rPr>
          <w:sz w:val="36"/>
          <w:szCs w:val="36"/>
        </w:rPr>
        <w:t>Ячменева Агафия Михеевна, Комендантенко Надежда Дмитриевна, Артюхова Мария Павловна и другие женщины нашего района.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  <w:t>Низкий вам поклон, будьте счастливы, живите подольше и радуйте всех нас, своих детей, внуков и правнуков, мудрыми наставлениями и добрыми улыбками!</w:t>
      </w:r>
    </w:p>
    <w:p>
      <w:pPr>
        <w:pStyle w:val="Normal"/>
        <w:ind w:firstLine="700"/>
        <w:jc w:val="both"/>
        <w:rPr/>
      </w:pPr>
      <w:r>
        <w:rPr>
          <w:sz w:val="36"/>
          <w:szCs w:val="36"/>
        </w:rPr>
        <w:t>В этот торжественный день я поздравляю с праздником и преклоняю голову перед солдатскими матерями, чьи сыновья в мирное время приняли боевое крещение, выполнили свой интернациональный долг в Афганистане, защищали мирное население, решая сложные боевые задачи по ликвидации террористических банд формирований в Чечне, и не вернулись домой.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  <w:t>Их матери: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  <w:t>Быкова Клавдия Михайловна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  <w:t>Ващенко Мария Ивановна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  <w:t>Никифорова Тамара Николаевна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  <w:t>Чверткова Нина Васильевна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  <w:t>Штырхунова Нина Михайловна</w:t>
      </w:r>
    </w:p>
    <w:p>
      <w:pPr>
        <w:pStyle w:val="Normal"/>
        <w:ind w:firstLine="700"/>
        <w:jc w:val="both"/>
        <w:rPr/>
      </w:pPr>
      <w:r>
        <w:rPr>
          <w:sz w:val="36"/>
          <w:szCs w:val="36"/>
        </w:rPr>
        <w:t xml:space="preserve">отдали Родине самое дорогое – своих детей. 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  <w:t>Дорогие матери, мы преклоняемся перед вашим мужеством. Дай бог вам сил и терпения, дай бог вам здоровья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>Милые женщины! Благодаря силе своего характера и целеустремленности  вы добиваетесь успеха, ответственно выполняете свою работу, стойко преодолеваете любые жизненные невзгоды.</w:t>
      </w:r>
    </w:p>
    <w:p>
      <w:pPr>
        <w:pStyle w:val="Normal"/>
        <w:ind w:firstLine="700"/>
        <w:jc w:val="both"/>
        <w:rPr/>
      </w:pPr>
      <w:r>
        <w:rPr>
          <w:sz w:val="36"/>
          <w:szCs w:val="36"/>
        </w:rPr>
        <w:t>Дорогие женщины!</w:t>
      </w:r>
    </w:p>
    <w:p>
      <w:pPr>
        <w:pStyle w:val="Normal"/>
        <w:ind w:firstLine="700"/>
        <w:jc w:val="both"/>
        <w:rPr/>
      </w:pPr>
      <w:r>
        <w:rPr>
          <w:sz w:val="36"/>
          <w:szCs w:val="36"/>
        </w:rPr>
        <w:t>Смотря на вас – красивых, воплощающих нежность и доброту – можно быть уверенным, что ваши дети чувствуют любовь материнского сердца, тепло и заботу родителей. И, значит, преодолеют все преграды на жизненном пути, займут достойное место в обществе, станут подлинными патриотами своей Родины.</w:t>
      </w:r>
    </w:p>
    <w:p>
      <w:pPr>
        <w:pStyle w:val="Normal"/>
        <w:ind w:firstLine="700"/>
        <w:jc w:val="both"/>
        <w:rPr/>
      </w:pPr>
      <w:r>
        <w:rPr>
          <w:sz w:val="36"/>
          <w:szCs w:val="36"/>
        </w:rPr>
        <w:t>8 марта – это особая дата не только для женщин. В этот день и мужчины задумываются о том, кем они являются для своих самых близких женщин, и еще лучше понимают, что главное – это любить женщину, быть надежной опорой, которая нужна даже самой сильной, самой успешной, самой самостоятельной и преуспевающей женщине. В этот день, вы услышите много теплых поздравлений, искренних признаний в любви и преданности, выражений сердечной благодарности за то, что делаете жизнь добрее и радостнее.</w:t>
      </w:r>
    </w:p>
    <w:p>
      <w:pPr>
        <w:pStyle w:val="Normal"/>
        <w:ind w:firstLine="7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 праздником вас, дорогие женщины! 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Желаю вам, чтобы в вашей жизни было как можно больше светлых дней. Пусть вас всегда окружают только дорогие, близкие, любящие люди, пусть дети радуют вас своими успехами, а мужчины - вниманием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Крепкого вам здоровья, моря цветов и улыбок, радости и света на долгие - долгие годы!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540" w:right="458" w:gutter="0" w:header="0" w:top="539" w:footer="0" w:bottom="539"/>
      <w:pgNumType w:fmt="decimal"/>
      <w:cols w:num="2" w:equalWidth="false" w:sep="false">
        <w:col w:w="7200" w:space="1260"/>
        <w:col w:w="7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12:00Z</dcterms:created>
  <dc:creator>Admin</dc:creator>
  <dc:description/>
  <cp:keywords/>
  <dc:language>en-US</dc:language>
  <cp:lastModifiedBy>User</cp:lastModifiedBy>
  <cp:lastPrinted>2015-03-02T09:19:00Z</cp:lastPrinted>
  <dcterms:modified xsi:type="dcterms:W3CDTF">2015-03-02T06:20:00Z</dcterms:modified>
  <cp:revision>12</cp:revision>
  <dc:subject/>
  <dc:title/>
</cp:coreProperties>
</file>